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01788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97284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60453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77562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