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41499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9207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31871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19033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