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83168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21924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