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72392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87020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95591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