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832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26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04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192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