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38005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76956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24734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64123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