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656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164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590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939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