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615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9799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6272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46500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59946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65091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67521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8812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0864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0465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86562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