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480626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30294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23397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758673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41467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01982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07964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53785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071888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17654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37302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