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SUB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(y - z) = (x + z)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