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798023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9802354"/>
      <w:bookmarkStart w:id="1" w:name="__Fieldmark__0_23798023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