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37559544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3228657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