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0503970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8290682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6335323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