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0923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595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4701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6865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