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85326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307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4327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10068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