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8749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72375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6674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82065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