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404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05978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5452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