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9464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72277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9566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956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