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87173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46711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03544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35285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