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57647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11667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