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49144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11577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