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1530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3763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41288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55603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