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18636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25155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47861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