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8910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77371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413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19470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