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4169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08891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44586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87437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62755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68352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6304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59517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