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98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973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743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79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749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793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78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88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12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537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37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47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58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338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563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