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581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952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360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761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1008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1611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299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640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334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123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181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587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6801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299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600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175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365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