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705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06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931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384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609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264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066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277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279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04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228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553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03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438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803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