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385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502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133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345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426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610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46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743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30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229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191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247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28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715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801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292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24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