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65979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35562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75751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1937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1622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47028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00772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89815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02078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01298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25555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40037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15688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