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009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3081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132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84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51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330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622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401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788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991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257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301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177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