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43930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7117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11444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46665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02041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87653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49077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3710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74514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0197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06353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4930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68179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02774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90610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8906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25455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41841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16545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29339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78284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09251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38158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497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44782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3223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57873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9447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20741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4143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2911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6877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67914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7317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2363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5842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6629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95305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29693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