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35202089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71522029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21064109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98848980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72897922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14167563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07564428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78559646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843928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11158410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33364127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97422670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31056445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56859192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34064435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76089087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32676924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97846643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65767545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99828191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03544711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43507627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60612246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82104449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36839605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07455177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97506799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79276305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65703557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98274339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06216895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86589847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8375673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92224027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64877757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65915430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16841386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45079069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85074906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