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16734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59986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54877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52519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